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428598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288075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